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oplnění podmínek k Administraci žádostí SK/TJ a KO, OS ČUS o neinvestiční dotace </w:t>
      </w:r>
    </w:p>
    <w:p>
      <w:pPr>
        <w:pStyle w:val="Normal"/>
        <w:jc w:val="center"/>
        <w:rPr/>
      </w:pPr>
      <w:r>
        <w:rPr>
          <w:b/>
          <w:color w:val="0000FF"/>
        </w:rPr>
        <w:t>z programu MŠMT č. III – Činnost sportovních organizací</w:t>
      </w:r>
      <w:r>
        <w:rPr>
          <w:b/>
        </w:rPr>
        <w:t xml:space="preserve">  na rok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ŠMT uveřejnilo od 25.8. 2014 na svých stránkách materiál </w:t>
      </w:r>
      <w:r>
        <w:rPr>
          <w:b/>
        </w:rPr>
        <w:t xml:space="preserve">„Státní podpora sportu pro rok 2015“, </w:t>
      </w:r>
      <w:r>
        <w:rPr/>
        <w:t>ve kterém jsou provedeny změny v části textů</w:t>
      </w:r>
      <w:r>
        <w:rPr>
          <w:b/>
        </w:rPr>
        <w:t xml:space="preserve"> </w:t>
      </w:r>
      <w:r>
        <w:rPr/>
        <w:t>proti původnímu materiálu uveřejněnému  dne 15.7. 2014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souvislosti se změnou textu provedenou v části </w:t>
      </w:r>
      <w:r>
        <w:rPr>
          <w:b/>
          <w:u w:val="single"/>
        </w:rPr>
        <w:t>KOMENTÁŘ</w:t>
      </w:r>
      <w:r>
        <w:rPr/>
        <w:t xml:space="preserve"> str. 11, </w:t>
      </w:r>
      <w:r>
        <w:rPr>
          <w:b/>
        </w:rPr>
        <w:t>Program III – Činnost sportovních organizací</w:t>
      </w:r>
      <w:r>
        <w:rPr/>
        <w:t xml:space="preserve">, </w:t>
      </w:r>
      <w:r>
        <w:rPr>
          <w:b/>
        </w:rPr>
        <w:t>Specifické vymezení</w:t>
      </w:r>
      <w:r>
        <w:rPr/>
        <w:t>: bod a) se lze domnívat, že MŠMT změnou textu upravilo podmínky tak, že je pravděpodobně možné, aby žádosti o dotace z programu III uplatnily prostřednictvím ČUS i takové SK/TJ, které nesplňují původně stanovené podmínky vlastnictví         a dlouhodobého pronájmu sportovních zařízení s víceúčelovým zaměř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přes existující rozpor mezi textem na str. 11 a textem na str. 4 </w:t>
      </w:r>
      <w:r>
        <w:rPr>
          <w:b/>
        </w:rPr>
        <w:t xml:space="preserve">čl. </w:t>
      </w:r>
      <w:r>
        <w:rPr>
          <w:b/>
          <w:u w:val="single"/>
        </w:rPr>
        <w:t>B. Pokyny pro předkládání žádostí – neinvestiční prostředky</w:t>
      </w:r>
      <w:r>
        <w:rPr/>
        <w:t xml:space="preserve"> bod 1. písm. c) a celkové nejasnosti v současné době uveřejněném materiálu </w:t>
      </w:r>
      <w:r>
        <w:rPr>
          <w:b/>
        </w:rPr>
        <w:t xml:space="preserve">„Státní podpora sportu pro rok 2015“, </w:t>
      </w:r>
      <w:r>
        <w:rPr/>
        <w:t>je možné doporučit sdruženým SK/TJ, aby i přes existující nejasnosti a v případě zájmu uplatnily žádost o dotaci z programu III,      a to i v případě, že vlastní nebo mají v nájmu pouze jednoúčelové sportovní zařízení nebo nevlastní či nemají v dlouhodobém nájmu žádné sportovní zařízení.  Podmínkou však stále zůstává povinnost vedení podvojného účet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řípadě uplatnění žádostí o dotaci takových SK/TJ, které nemají ve vlastnictví či dlouhodobém nájmu žádné sportovní zařízení, budou v tabulce MŠMT ve sloupcích </w:t>
      </w:r>
      <w:r>
        <w:rPr>
          <w:i/>
        </w:rPr>
        <w:t>18 – vlastnictví žadatele</w:t>
      </w:r>
      <w:r>
        <w:rPr/>
        <w:t xml:space="preserve">         a </w:t>
      </w:r>
      <w:r>
        <w:rPr>
          <w:i/>
        </w:rPr>
        <w:t xml:space="preserve">20 – hodnota majetku </w:t>
      </w:r>
      <w:r>
        <w:rPr/>
        <w:t xml:space="preserve">uvedeny nulové hodnoty. Ve sloupci 19 počet sportů budou pak uvedeny číselné hodnoty vyjadřující počet provozovaných sportovních disciplí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zhledem k nově stanoveným podmínkám doporučujeme KO ČUS a OS ČUS upravit / posunout  termíny pro předkládání žádostí SK/TJ z programu III s tím, že je však nutné dodržet 16.9. 2014 jako poslední termín pro zaslání elektronických podkladů na Č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9:29:00Z</dcterms:created>
  <dc:creator>Stanislav Janouš</dc:creator>
  <dc:description/>
  <cp:keywords/>
  <dc:language>en-US</dc:language>
  <cp:lastModifiedBy>Stanislav Janouš</cp:lastModifiedBy>
  <dcterms:modified xsi:type="dcterms:W3CDTF">2014-08-26T10:44:00Z</dcterms:modified>
  <cp:revision>13</cp:revision>
  <dc:subject/>
  <dc:title>Doplnění podmínek k Administraci žádostí SK/TJ a KO, OS ČUS o neinvestiční dotace </dc:title>
</cp:coreProperties>
</file>