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 na zápis zapsaných údajů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šechny údaje se zapisují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na základě návrh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a zápis zapsaných údajů do rejstříku spolků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ávrh lze podat výhradně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prostřednictvím předepsaného 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782C1"/>
            <w:sz w:val="20"/>
            <w:szCs w:val="20"/>
          </w:rPr>
          <w:t>inteligentního formuláře</w:t>
        </w:r>
      </w:hyperlink>
      <w:r>
        <w:rPr>
          <w:rFonts w:cs="Arial" w:ascii="Arial" w:hAnsi="Arial"/>
          <w:color w:val="000000"/>
          <w:sz w:val="20"/>
          <w:szCs w:val="20"/>
        </w:rPr>
        <w:t>, který je potřeba buď opatřilt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certifikovaným elektronickým podpisem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navrhovatele</w:t>
      </w:r>
      <w:r>
        <w:rPr>
          <w:rFonts w:cs="Arial" w:ascii="Arial" w:hAnsi="Arial"/>
          <w:color w:val="000000"/>
          <w:sz w:val="20"/>
          <w:szCs w:val="20"/>
        </w:rPr>
        <w:t>, nebo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vytisknout a opatřit ověřenými podpisy všech navrhovatelů</w:t>
      </w:r>
      <w:r>
        <w:rPr>
          <w:rFonts w:cs="Arial" w:ascii="Arial" w:hAnsi="Arial"/>
          <w:color w:val="000000"/>
          <w:sz w:val="20"/>
          <w:szCs w:val="20"/>
        </w:rPr>
        <w:t> -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0782C1"/>
        </w:rPr>
        <w:instrText xml:space="preserve"> HYPERLINK "http://www.cuscz.cz/scs/vzory-a-postupy.html" \l "Inteligentní formulář"</w:instrText>
      </w:r>
      <w:r>
        <w:rPr>
          <w:rStyle w:val="InternetLink"/>
          <w:sz w:val="20"/>
          <w:szCs w:val="20"/>
          <w:rFonts w:cs="Arial" w:ascii="Arial" w:hAnsi="Arial"/>
          <w:color w:val="0782C1"/>
        </w:rPr>
        <w:fldChar w:fldCharType="separate"/>
      </w:r>
      <w:r>
        <w:rPr>
          <w:rStyle w:val="InternetLink"/>
          <w:rFonts w:cs="Arial" w:ascii="Arial" w:hAnsi="Arial"/>
          <w:color w:val="0782C1"/>
          <w:sz w:val="20"/>
          <w:szCs w:val="20"/>
        </w:rPr>
        <w:t>postup vyplnění formuláře</w:t>
      </w:r>
      <w:r>
        <w:rPr>
          <w:rStyle w:val="InternetLink"/>
          <w:sz w:val="20"/>
          <w:szCs w:val="20"/>
          <w:rFonts w:cs="Arial" w:ascii="Arial" w:hAnsi="Arial"/>
          <w:color w:val="0782C1"/>
        </w:rPr>
        <w:fldChar w:fldCharType="end"/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ávrh podávají: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 případě nově zakládaného spolku - všichni zakladatelé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 případě změny údajů existujícího spolku - tento spolek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 případě údajů o pobočném spolku - spolek hlavní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ávrh podepisují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je-li navrhovatelem fyzická osoba – tato osoba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e-li navrhovatelem právnická osoba – její statutární orgán; zde pozor, protože i v případech, kdy jsou podle vnitřních předpisů vyžadovány podpisy více osob, návrh podepisuje jen jedna oprávněná osoba; zde je třeba doložit, že se jedná o oprávněnou osobu (např. zápisem o zvolení statutárního orgánu)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 obou případů uvedených pod písm. a) a b) může návrh podepsat i zástupce na základě plné moci, zde musí být doložena k návrhu i plná moc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Soudní poplatek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/>
      </w:pPr>
      <w:hyperlink r:id="rId3" w:tgtFrame="_blank">
        <w:r>
          <w:rPr>
            <w:rStyle w:val="InternetLink"/>
            <w:rFonts w:cs="Arial" w:ascii="Arial" w:hAnsi="Arial"/>
            <w:b/>
            <w:b/>
            <w:bCs/>
            <w:color w:val="0782C1"/>
            <w:sz w:val="18"/>
            <w:szCs w:val="18"/>
            <w:u w:val="single"/>
          </w:rPr>
          <w:t>do 30. 6. 2016 jsou spolky od soudního poplatku osvobozeny</w:t>
        </w:r>
      </w:hyperlink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 návrh na zápis údajů do spolkového rejstříku je stanoven poplatek ve výši 1 000 Kč (hrazeno vylepením kolku na návrhu);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ní rozhodující kolik údajů bude na základě návrhu zapisováno; platí, že za jeden návrh se platí poplatek 1x  (např. na základě jednoho návrhu bude zapisován název spolku, jeho statutární orgán a  pobočný spolek – půjde o jeden návrh s poplatkem 1 000 Kč)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Notář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 založení spolku ani ke změnám v zapisovaných údajích ; tj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není nutné</w:t>
      </w:r>
      <w:r>
        <w:rPr>
          <w:rFonts w:cs="Arial" w:ascii="Arial" w:hAnsi="Arial"/>
          <w:color w:val="000000"/>
          <w:sz w:val="18"/>
          <w:szCs w:val="18"/>
        </w:rPr>
        <w:t>, aby např. stanovy sepsal notář nebo, aby byl přítomen na valné hromadě, která mění stanovy či volí členy volených orgánů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ákon však dává notáři pravomoc, aby sám bez nutnosti podat návrh rejstříkovému soudu provedl příslušný zápis; ovšem může tak učinit pouze za předpokladu, že se jedná o skutečnosti, o kterých byl sepsán notářský zápis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polek tedy může postupovat tak, že si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sám podá návrh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na příslušné zápisy do spolkového rejstříku – zde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platí kolek</w:t>
      </w:r>
      <w:r>
        <w:rPr>
          <w:rFonts w:cs="Arial" w:ascii="Arial" w:hAnsi="Arial"/>
          <w:color w:val="000000"/>
          <w:sz w:val="18"/>
          <w:szCs w:val="18"/>
        </w:rPr>
        <w:t>, nebo si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objedná služby notáře</w:t>
      </w:r>
      <w:r>
        <w:rPr>
          <w:rFonts w:cs="Arial" w:ascii="Arial" w:hAnsi="Arial"/>
          <w:color w:val="000000"/>
          <w:sz w:val="18"/>
          <w:szCs w:val="18"/>
        </w:rPr>
        <w:t>, který jednak sepíše příslušné notářské zápisy a následně provede zápis – zde se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neplatí kolek, ale služby notáře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 případě běžných změn zápisů se nejedná o složitou záležitost a je možné jí zvládnout samostatně; využití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služeb notáře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by mohlo přicházet v úvahu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při náročnějších úkonech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jako je např. sloučení spolků, projekt rozdělení spolků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r.justice.cz/ias/iform/index.html?0" TargetMode="External"/><Relationship Id="rId3" Type="http://schemas.openxmlformats.org/officeDocument/2006/relationships/hyperlink" Target="http://www.cuscz.cz/novinky/spolky-osvobozeny-od-soudnich-poplatku-ve-vecech-rejstriku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0:01:00Z</dcterms:created>
  <dc:creator>Ing. Zdeněk Kubalík</dc:creator>
  <dc:description/>
  <dc:language>en-US</dc:language>
  <cp:lastModifiedBy>Ing. Zdeněk Kubalík</cp:lastModifiedBy>
  <dcterms:modified xsi:type="dcterms:W3CDTF">2015-09-29T20:04:00Z</dcterms:modified>
  <cp:revision>1</cp:revision>
  <dc:subject/>
  <dc:title>Návrh na zápis zapsaných údajů</dc:title>
</cp:coreProperties>
</file>