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ákonem stanovené údaje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becně platí, že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všechny zapisované údaje musí být doložené příslušnými listinami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níže jsou uvedeny údaje, které nejčastěji budou u SK/TJ přicházet v úvahu s uvedením příkladů listin, které tyto skutečnosti mohou dokládat (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přesný výčet údajů, které se o spolku zapisují viz §25 – obecné údaje, §29 – doplňující údaje o spolku cit.zák.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název a sídlo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dokládáno stanovami + doložení právního důvodu užívání prostor, které jsou uvedeny jako sídlo, tj. buď výpisem z katastru nemovitostí, že se jedná o prostory ve vlastnictví spolku nebo prohlášením ne starším 3 měsíců vlastníka takových prostor o tom, že souhlasí s umístěním sídla – POZOR na takovém prohlášení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>musí být podpis úředně ověřen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hyperlink r:id="rId2">
        <w:r>
          <w:rPr>
            <w:rStyle w:val="InternetLink"/>
            <w:rFonts w:cs="Arial" w:ascii="Arial" w:hAnsi="Arial"/>
            <w:i/>
            <w:iCs/>
            <w:color w:val="0782C1"/>
            <w:sz w:val="20"/>
            <w:szCs w:val="20"/>
          </w:rPr>
          <w:t>vzor souhlas vlastníka</w:t>
        </w:r>
      </w:hyperlink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předmět činnosti (účelu)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dokládáno stanovami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14"/>
        </w:numPr>
        <w:shd w:fill="FFFFFF" w:val="clear"/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právní forma (zde spolek)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dokládáno stanovami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den vzniku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dokládáno tzv. zakladatelským právním jednáním; tím může být buď zápis z ustavující schůze nebo smlouva o založení spolku uzavřená mezi zakladateli)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den zániku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dokládáno především rozhodnutím příslušného orgánu spolku o jeho zrušení, až k němu dojde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identifikační číslo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přidělí ho sám rejstříkový soud, tj. nedokládá se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</w:p>
    <w:p>
      <w:pPr>
        <w:pStyle w:val="Normal"/>
        <w:numPr>
          <w:ilvl w:val="0"/>
          <w:numId w:val="12"/>
        </w:numPr>
        <w:shd w:fill="FFFFFF" w:val="clear"/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název statutárního orgánu, počet jeho členů, způsob, jak za spolek jedná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dokládáno stanovami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jméno a bydliště členů statutárního orgánu; den vzniku a zániku funkce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inteligentní formulář vyžaduje RČ a rodné příjmení u vdaných žen; dokládáno rozhodnutím příslušného orgánu o volbě (např. usnesení valné hromady), odstoupením z funkce apod. +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</w:rPr>
        <w:t>třeba doložit písemný souhlas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těchto členů s tím, že souhlasí, aby byly zaspány ve spolkovém rejstříku; podpis opět musí být úředně ověřen -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hyperlink r:id="rId3">
        <w:r>
          <w:rPr>
            <w:rStyle w:val="InternetLink"/>
            <w:rFonts w:cs="Arial" w:ascii="Arial" w:hAnsi="Arial"/>
            <w:i/>
            <w:iCs/>
            <w:color w:val="0782C1"/>
            <w:sz w:val="20"/>
            <w:szCs w:val="20"/>
          </w:rPr>
          <w:t>vzor souhlasu ke stažení</w:t>
        </w:r>
      </w:hyperlink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</w:p>
    <w:p>
      <w:pPr>
        <w:pStyle w:val="Normal"/>
        <w:numPr>
          <w:ilvl w:val="0"/>
          <w:numId w:val="13"/>
        </w:numPr>
        <w:shd w:fill="FFFFFF" w:val="clear"/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pokud stanovy zřídí kontrolní orgán nebo rozhodčí komisi, pak se o nich zapisují shodné údaje jako o orgánu statutárním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údaj o zápisu statusu veřejné prospěšnosti (dosud není přijata příslušná právní úprava)</w:t>
      </w:r>
    </w:p>
    <w:p>
      <w:pPr>
        <w:pStyle w:val="Normlnweb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​</w:t>
      </w: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předmět vedlejší hospodářské činnosti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sem patří především případy, kdy má SK/TJ zřízeno živnostenské oprávnění např. na hostinskou činnost dokládáno příslušným oprávněním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název nejvyššího orgánu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dokládáno stanovami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</w:p>
    <w:p>
      <w:pPr>
        <w:pStyle w:val="Normal"/>
        <w:numPr>
          <w:ilvl w:val="0"/>
          <w:numId w:val="10"/>
        </w:numPr>
        <w:shd w:fill="FFFFFF" w:val="clear"/>
        <w:ind w:left="0" w:hanging="36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údaje o pobočných spolcích :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​</w:t>
      </w:r>
      <w:r>
        <w:rPr>
          <w:rFonts w:cs="Arial" w:ascii="Arial" w:hAnsi="Arial"/>
          <w:color w:val="000000"/>
          <w:sz w:val="20"/>
          <w:szCs w:val="20"/>
        </w:rPr>
        <w:t>název, sídlo, IČ, rozsah jejich práv a povinností podle stanov hlavního spolku, rozsah ručení hlavního spolku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dokládáno stanovami hlavního spolku a rozhodnutím o zřízení pobočného spolk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scz.cz/files/733MGZ.doc" TargetMode="External"/><Relationship Id="rId3" Type="http://schemas.openxmlformats.org/officeDocument/2006/relationships/hyperlink" Target="http://www.cuscz.cz/files/732NGU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9:48:00Z</dcterms:created>
  <dc:creator>Ing. Zdeněk Kubalík</dc:creator>
  <dc:description/>
  <dc:language>en-US</dc:language>
  <cp:lastModifiedBy>Ing. Zdeněk Kubalík</cp:lastModifiedBy>
  <dcterms:modified xsi:type="dcterms:W3CDTF">2015-09-29T19:58:00Z</dcterms:modified>
  <cp:revision>1</cp:revision>
  <dc:subject/>
  <dc:title>Zákonem stanovené údaje</dc:title>
</cp:coreProperties>
</file>